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FOOT, HAND and EAR REFLEXOLOGY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REFLEKSOLOGI KAKI,TANGAN dan TELINGA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Foot, Hand and Ear Reflexology, MP-080-3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KHADIJAH</cp:lastModifiedBy>
  <cp:lastPrinted>2011-11-14T10:18:00Z</cp:lastPrinted>
  <dcterms:modified xsi:type="dcterms:W3CDTF">2013-02-25T08:06:00Z</dcterms:modified>
  <cp:revision>14</cp:revision>
  <dc:subject/>
  <dc:title>                                                                         </dc:title>
</cp:coreProperties>
</file>